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Barbara Kingsley</w:t>
        <w:tab/>
        <w:t>10/15/2008 7:37:5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Re: Fwd: October 2008 Newsletter: Attend the DEN Virtu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Erika Lavo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source for vide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E. King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